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78610</wp:posOffset>
                </wp:positionV>
                <wp:extent cx="5200650" cy="663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663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8"/>
                              <w:gridCol w:w="792"/>
                              <w:gridCol w:w="3024"/>
                              <w:gridCol w:w="129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Over the river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Set it up.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fter the game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e need more?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nother great sound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here does it end?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Our best things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’m an American.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Give it back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My home is too large.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My last name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Such a mess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t’s only me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Read the sentence.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ink before you act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Point it out.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ree years ago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Hand it over.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here are you?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t’s a small world.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 good man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e men asked for help.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ry your best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Home sweet home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 need help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ey went here.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e found it here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Show and tell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 work too much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Because we should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Kind of nice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ell the truth.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rough the line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My new place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e good American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Help me out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Mother means it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ake a little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Play it again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t turned out well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ell the truth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 know why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Give it away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Most of the animals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e following day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Just the same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urn the page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Mother says to now.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e want to go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Right now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e air is warm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at’s very good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Form two lines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Same time tomorrow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t’s still here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Live and play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nother old picture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 little boy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522.5pt;mso-wrap-distance-left:9pt;mso-wrap-distance-right:9pt;mso-wrap-distance-top:0pt;mso-wrap-distance-bottom:0pt;margin-top:124.3pt;mso-position-vertical-relative:page;margin-left:29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8"/>
                        <w:gridCol w:w="792"/>
                        <w:gridCol w:w="3024"/>
                        <w:gridCol w:w="129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Over the river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t it up.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fter the game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e need more?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nother great sound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here does it end?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Our best things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’m an American.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Give it back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My home is too large.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My last name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uch a mess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t’s only me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Read the sentence.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ink before you act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Point it out.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ree years ago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Hand it over.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here are you?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t’s a small world.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 good man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e men asked for help.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ry your best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Home sweet home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 need help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ey went here.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7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e found it here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how and tell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 work too much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Because we should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Kind of nice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ell the truth.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rough the line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My new place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e good American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Help me out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Mother means it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ake a little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Play it again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t turned out well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ell the truth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 know why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Give it away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Most of the animals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e following day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Just the same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urn the page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Mother says to now.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e want to go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Right now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e air is warm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at’s very good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Form two lines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ame time tomorrow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t’s still here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ive and play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nother old picture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 little boy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sz w:val="28"/>
        <w:szCs w:val="28"/>
      </w:rPr>
      <w:t>Grade 2 – Phrase Fluency Baseline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Calibri"/>
    </w:rPr>
  </w:style>
  <w:style w:type="character" w:styleId="FooterChar">
    <w:name w:val="Footer Char"/>
    <w:basedOn w:val="DefaultParagraphFont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21:21:00Z</dcterms:created>
  <dc:creator>Carly</dc:creator>
  <dc:description/>
  <cp:keywords/>
  <dc:language>en-US</dc:language>
  <cp:lastModifiedBy>Janice</cp:lastModifiedBy>
  <dcterms:modified xsi:type="dcterms:W3CDTF">2010-07-03T21:21:00Z</dcterms:modified>
  <cp:revision>2</cp:revision>
  <dc:subject/>
  <dc:title>Over the river</dc:title>
</cp:coreProperties>
</file>